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одаток №2 до Програ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вдання і заходи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щодо виконання Програми будівництва, реконструкції та модернізації об’єктів інфрраструктури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іст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Миргород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на 201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20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оки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1912"/>
        <w:gridCol w:w="1912"/>
        <w:gridCol w:w="1719"/>
        <w:gridCol w:w="1034"/>
        <w:gridCol w:w="1248"/>
        <w:gridCol w:w="1115"/>
        <w:gridCol w:w="1260"/>
        <w:gridCol w:w="1201"/>
        <w:gridCol w:w="1766"/>
      </w:tblGrid>
      <w:tr>
        <w:trPr>
          <w:trHeight w:val="144" w:hRule="atLeast"/>
        </w:trPr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 завд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йменування захо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ований обсяг фінансових ресурсів для виконання завдан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, тис.гр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 тому числі за ро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, гр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чікувані результа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21</w:t>
            </w:r>
          </w:p>
        </w:tc>
        <w:tc>
          <w:tcPr>
            <w:tcW w:w="1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римання прав дітей та молоді на здобуття якісної і доступної освіти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івництво, реконструкція та модернізація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та дошкільних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 174 31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 374 31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 3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 5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 0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 0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ворення нових навчальних місць, реконструкція існуючих закладів освіти </w:t>
            </w:r>
          </w:p>
        </w:tc>
      </w:tr>
      <w:tr>
        <w:trPr>
          <w:trHeight w:val="144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ення  прав дітей та молоді на  фізичний та культурний розвиток 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Будівництво та реконструкція позашкільних закладів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 040 0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540 0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 1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 0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 2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 2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вищення культурного та фізичного розвитку підростаючого покоління</w:t>
            </w:r>
          </w:p>
        </w:tc>
      </w:tr>
      <w:tr>
        <w:trPr>
          <w:trHeight w:val="144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будова мережі закладів культури, забезпечення культурного дозвілля населення міста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дівництво, реконструкція та модернізація будинків куль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інших  будівель під заклади культури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 400 0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600 0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1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7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 5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 5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культурного відпочинку населення, збагачення духовними цінностями, формування  естетичного смаку у молод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підростаючого поко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4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стабільного функціонування житлово-комунальної сфери міста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дівництво, реконструкція об’єктів житлово-комунальної сфери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 000 0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0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4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 0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 6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дівництв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реконструкці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одопостачання 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одовідведе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дернізація об’єктів теплопостачання </w:t>
            </w:r>
          </w:p>
        </w:tc>
      </w:tr>
      <w:tr>
        <w:trPr>
          <w:trHeight w:val="2470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іпшення рівня соціального забезпечення населення міста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дівництво об’єктів соціального захисту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 300 0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0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5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ворення відповідних умов для розвитку дітей та молоді з обмежени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фізичн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жливостями </w:t>
            </w:r>
          </w:p>
        </w:tc>
      </w:tr>
      <w:tr>
        <w:trPr>
          <w:trHeight w:val="2418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іпшення здоров’я населення, доступ до якісної медицини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дівницт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ФАП (фельдшерсько-акушерських пунктів)  та реконструкція  приміщень та будівель під ФАП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 000 0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 2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5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населення якісною  медициною та профілактика і  лікування  населення міста  безпосередньо в мікрорайонах  проживання</w:t>
            </w:r>
          </w:p>
        </w:tc>
      </w:tr>
      <w:tr>
        <w:trPr>
          <w:trHeight w:val="1932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безпечення нормальних умов для праці працівників державних установ та органів місцевого самоврядування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ія адміністративних приміщ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та інших будівель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інші джерела, не заборонені законодавством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 638 985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038 98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3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 8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0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 5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більшення корисної площі для розміщення працівників державних установ та органів місцевого самоврядування </w:t>
            </w:r>
          </w:p>
        </w:tc>
      </w:tr>
      <w:tr>
        <w:trPr>
          <w:trHeight w:val="506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1 553 300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 553 3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 100 0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 900 0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 700 000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 300 000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3:00Z</dcterms:created>
  <dc:creator>Admin</dc:creator>
  <dc:description/>
  <cp:keywords/>
  <dc:language>en-US</dc:language>
  <cp:lastModifiedBy>Admin</cp:lastModifiedBy>
  <cp:lastPrinted>2017-02-01T13:13:00Z</cp:lastPrinted>
  <dcterms:modified xsi:type="dcterms:W3CDTF">2017-02-06T13:30:00Z</dcterms:modified>
  <cp:revision>48</cp:revision>
  <dc:subject/>
  <dc:title/>
</cp:coreProperties>
</file>